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99"/>
        <w:gridCol w:w="1645"/>
        <w:gridCol w:w="1645"/>
        <w:gridCol w:w="1183"/>
      </w:tblGrid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Д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голь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3:5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4: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И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голь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И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М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голь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0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ин В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К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7: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ин А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7: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Д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8: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 М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Сизе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2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лев С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Сизе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В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: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нов И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: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М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1: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1: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Т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1: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мянин А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2: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ов А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3: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туков Е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Сизе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3: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йнов Е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6: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 В.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 короткой дистанц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Девушк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577"/>
        <w:gridCol w:w="1571"/>
        <w:gridCol w:w="1571"/>
        <w:gridCol w:w="868"/>
        <w:gridCol w:w="366"/>
      </w:tblGrid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Д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3:5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П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3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Т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голь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4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нева Ю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голь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5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улова В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1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2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кова А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Сизем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2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ва Е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3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ина С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5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нко И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7:5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Т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2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Е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2:4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гина О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Сиземска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3:3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ц М.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4: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ично-командный зачёт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436"/>
        <w:gridCol w:w="3225"/>
      </w:tblGrid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лучших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8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6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1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2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0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0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 короткой дистан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</w:t>
      </w:r>
    </w:p>
    <w:tbl>
      <w:tblPr>
        <w:tblW w:w="9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88"/>
        <w:gridCol w:w="1342"/>
        <w:gridCol w:w="1342"/>
        <w:gridCol w:w="1342"/>
      </w:tblGrid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ндрей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5: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А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Р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6: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лександр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7: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К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8: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И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шинов И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 В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:0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Д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ЗНАЧ!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516"/>
        <w:gridCol w:w="1414"/>
        <w:gridCol w:w="1414"/>
        <w:gridCol w:w="1414"/>
      </w:tblGrid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млина О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7:1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09:5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а А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: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кова 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:4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К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2: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уханова И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ЗНАЧ!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ично-командный зачёт</w:t>
      </w:r>
    </w:p>
    <w:tbl>
      <w:tblPr>
        <w:tblW w:w="8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95"/>
        <w:gridCol w:w="3027"/>
        <w:gridCol w:w="1315"/>
        <w:gridCol w:w="1315"/>
      </w:tblGrid>
      <w:tr>
        <w:trPr>
          <w:trHeight w:val="4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38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лучших результато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27:00Z</dcterms:created>
  <dc:creator>Анюта</dc:creator>
  <dc:description/>
  <cp:keywords/>
  <dc:language>en-US</dc:language>
  <cp:lastModifiedBy>Анюта</cp:lastModifiedBy>
  <cp:lastPrinted>2013-09-17T13:37:00Z</cp:lastPrinted>
  <dcterms:modified xsi:type="dcterms:W3CDTF">2013-09-22T06:54:00Z</dcterms:modified>
  <cp:revision>6</cp:revision>
  <dc:subject/>
  <dc:title/>
</cp:coreProperties>
</file>